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йце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4.2016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йце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внесения изменений и дополнений в Устав муниципального образования Зайцевское сельское поселение Котельнич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 целью приведения Устава муниципального образования Зайцевское сельское поселение Котельничского района Кировской области в соответствие с действующим законодательством, Зайцевская сельская Дума Котельничс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изменений и дополнений в Устав муниципального образования Зайцевское сельское поселение Котельничского района Кировской области на 30 ма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сто проведения публичных слушаний- здание Зайцевского сельского Дома  досуга Зайцевского сельского поселения Котельничского района( д.Зайцевы, ул.Советская,д.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Время проведения  публичных слушаний- 14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тветственный за подготовку и проведение публичных слушаний глава администрации Зайцевского сельского поселения Захарова С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порядок учета предложений по проекту изменений и дополнений в Устав муниципального образования Зайцевское сельское поселение Котельничского района Кировской области и участия граждан в его обсуждении. Прилагается.</w:t>
      </w:r>
    </w:p>
    <w:p>
      <w:pPr>
        <w:pStyle w:val="Normal"/>
        <w:shd w:fill="FFFFFF" w:val="clear"/>
        <w:ind w:firstLine="510"/>
        <w:jc w:val="both"/>
        <w:rPr>
          <w:sz w:val="28"/>
        </w:rPr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</w:rPr>
        <w:t xml:space="preserve">Не позднее 30 апреля 2016 года опубликовать проект изменений и дополнений в Устав </w:t>
      </w:r>
      <w:r>
        <w:rPr>
          <w:sz w:val="28"/>
          <w:szCs w:val="28"/>
        </w:rPr>
        <w:t>муниципального образования Зайцевское сельское поселение Котельничского района Кировской области, а также настоящее решение путем издания «Информационного бюллетеня».</w:t>
      </w:r>
    </w:p>
    <w:p>
      <w:pPr>
        <w:pStyle w:val="Normal"/>
        <w:shd w:fill="FFFFFF" w:val="clear"/>
        <w:ind w:firstLine="51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 Не позднее 03 июня 2016 года опубликовать результаты публичных слушаний,  путем издания «Информационного бюллете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Решение вступает в силу со дня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Зайцев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С.Н. Зах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4:00Z</dcterms:created>
  <dc:creator>user16</dc:creator>
  <dc:description/>
  <dc:language>en-US</dc:language>
  <cp:lastModifiedBy>Леново</cp:lastModifiedBy>
  <cp:lastPrinted>2012-12-24T13:45:00Z</cp:lastPrinted>
  <dcterms:modified xsi:type="dcterms:W3CDTF">2016-04-26T08:23:00Z</dcterms:modified>
  <cp:revision>3</cp:revision>
  <dc:subject/>
  <dc:title>ПРОЕКТ</dc:title>
</cp:coreProperties>
</file>